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900"/>
        <w:gridCol w:w="9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szCs w:val="28"/>
              </w:rPr>
              <w:t>Date: November 8 - 12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1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Elephant" w:hAnsi="Elephant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5"/>
                <w:szCs w:val="15"/>
              </w:rPr>
            </w:pPr>
            <w:r>
              <w:rPr>
                <w:rFonts w:cs="Tahoma" w:ascii="Elephant" w:hAnsi="Elephant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No School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0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L#47– Joseph Interprets Dreams              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48– Joseph Provides for His Brothers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49 – Joseph Reveals Himself to His Brothers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L #50 – Giving Brings Repentance 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:20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:20 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:20 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ne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:20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48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Hump and Bump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Suffix: –ed  as /t/ and Describing Wrds (Adjectives)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95 – 96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85 - 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49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ond Song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Suffix: –ed  as /d /</w:t>
            </w:r>
          </w:p>
          <w:p>
            <w:pPr>
              <w:pStyle w:val="Normal"/>
              <w:jc w:val="center"/>
              <w:rPr>
                <w:rFonts w:ascii="Bell MT" w:hAnsi="Bell MT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b/>
                <w:i/>
                <w:sz w:val="16"/>
                <w:szCs w:val="16"/>
              </w:rPr>
              <w:t>CD, Track #27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 97 – 98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67 - 8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50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Who’s at the Zoo?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Short Vowel Review</w:t>
            </w:r>
          </w:p>
          <w:p>
            <w:pPr>
              <w:pStyle w:val="Normal"/>
              <w:jc w:val="center"/>
              <w:rPr>
                <w:rFonts w:ascii="Bell MT" w:hAnsi="Bell MT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b/>
                <w:i/>
                <w:sz w:val="16"/>
                <w:szCs w:val="16"/>
              </w:rPr>
              <w:t>CD, Track #12, 67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98 – 100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89 – 9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51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Animals Move,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>Identify Action Words (Verbs)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101 – 10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91 – 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No Schoo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>Suffixes: ed, /t/, /d/, /ed/ (has three sounds)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 xml:space="preserve">Multi-syllable words:  el’e’phant, tur’tle, duck’ling, honk’ed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>(Student should try to read by syllables, not letter by letter.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liv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ometh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chool, heard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C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Arial Rounded MT Bold" w:hAnsi="Arial Rounded MT Bold"/>
                <w:b/>
                <w:bCs/>
                <w:sz w:val="16"/>
                <w:szCs w:val="16"/>
                <w:u w:val="single"/>
              </w:rPr>
              <w:t>Tadpoles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M)  The Best Dog Yet, pp. 100 – 110, WT pp. 76-77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T)   Zoo Camp, pp. 111 – 123, WT pp. 78 - 80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)  The Eagle and the Ant, pp. 124 – 128, WT pp. 81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TH)  Miriam Helps, pp. 129 – 133, WT pp. 82 - 83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Arial Rounded MT Bold" w:hAnsi="Arial Rounded MT Bold"/>
                <w:b/>
                <w:bCs/>
                <w:sz w:val="16"/>
                <w:szCs w:val="16"/>
                <w:u w:val="single"/>
              </w:rPr>
              <w:t>Pollywogs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M)  The Best Dog Yet (Part 1), pp.100 – 103, WT pp. 76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T)   The Best Dog Yet (Part 2), pp. 104 – 110, WT pp. 77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)   Zoo Camp (Part 1), pp. 111 – 114, WT pp. 78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TH)  Zoo Camp (Part 2), pp. 115 – 118,  and then</w:t>
            </w:r>
          </w:p>
          <w:p>
            <w:pPr>
              <w:pStyle w:val="Normal"/>
              <w:rPr>
                <w:rFonts w:ascii="Elephant" w:hAnsi="Elephant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sz w:val="16"/>
                <w:szCs w:val="16"/>
              </w:rPr>
              <w:t xml:space="preserve">   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***read Part 3 altogether and complete WT  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sz w:val="16"/>
                <w:szCs w:val="16"/>
              </w:rPr>
              <w:t xml:space="preserve">       </w:t>
            </w:r>
            <w:r>
              <w:rPr>
                <w:rFonts w:cs="Tahoma" w:ascii="Elephant" w:hAnsi="Elephant"/>
                <w:sz w:val="16"/>
                <w:szCs w:val="16"/>
              </w:rPr>
              <w:t>pp.  79 - 8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Cs/>
                <w:sz w:val="17"/>
                <w:szCs w:val="17"/>
              </w:rPr>
              <w:t>The Best Dog</w:t>
            </w: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  <w:t xml:space="preserve"> – stray, soaked, shivered, scraps, tumbled, frisked, groaned, shattered, scrambled, gash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bCs/>
                <w:sz w:val="17"/>
                <w:szCs w:val="17"/>
              </w:rPr>
              <w:t>Zoo Camp</w:t>
            </w: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  <w:t xml:space="preserve"> – zoo, zookeeper, animals, fruit, grain, Huey, elephant, else, over, tame, even, cue, tricks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Cs/>
                <w:sz w:val="17"/>
                <w:szCs w:val="17"/>
              </w:rPr>
              <w:t>The Eagle and the Ant</w:t>
            </w: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  <w:t xml:space="preserve"> – drift, tromping, cried, trigger, scramble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Cs/>
                <w:sz w:val="17"/>
                <w:szCs w:val="17"/>
              </w:rPr>
              <w:t>Miriam Helps</w:t>
            </w: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  <w:t xml:space="preserve"> –,Miriam, reeds, her, tidy, cozy, princess, bobbed, her, Mos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72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Students will begin to write sentences independently using spelling lists 1 – 7 and service words.  Each sentence will need a noun (naming word), an</w:t>
            </w:r>
            <w:r>
              <w:rPr>
                <w:rFonts w:cs="Tahoma" w:ascii="Estrangelo Edessa" w:hAnsi="Estrangelo Edessa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adjective (describing word) and a verb (acting word)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72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Show Wha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You Know #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#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Final 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#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No School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5.6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Doubl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5.6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Doubles Plus 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Chapter 5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Test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Use </w:t>
            </w: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doubles facts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 to add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69- 1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Identify and use </w:t>
            </w: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double plus one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 facts to add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71 – 17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*identify a </w:t>
            </w: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doubles  </w:t>
            </w:r>
          </w:p>
          <w:p>
            <w:pPr>
              <w:pStyle w:val="Normal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*identify an </w:t>
            </w: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addend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*identify a </w:t>
            </w: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doubles</w:t>
            </w:r>
          </w:p>
          <w:p>
            <w:pPr>
              <w:pStyle w:val="Normal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lus 1 fact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77  – 178</w:t>
            </w:r>
          </w:p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  <w:t>Review test and make corrections.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77  – 178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hanksgiving Un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quanto (book &amp; cd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en Kell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cking up the Book Fair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??????  Library  ???????  COW  ??????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No School</w:t>
            </w:r>
          </w:p>
        </w:tc>
      </w:tr>
    </w:tbl>
    <w:p>
      <w:pPr>
        <w:pStyle w:val="Normal"/>
        <w:rPr/>
      </w:pPr>
      <w:r>
        <w:rPr>
          <w:b/>
        </w:rPr>
        <w:t>***Students are working on song 7 for the Christmas program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3:21:00Z</dcterms:created>
  <dc:creator>Diane Clever</dc:creator>
  <dc:description/>
  <cp:keywords/>
  <dc:language>en-US</dc:language>
  <cp:lastModifiedBy>dianna.clever</cp:lastModifiedBy>
  <dcterms:modified xsi:type="dcterms:W3CDTF">2010-11-07T00:44:00Z</dcterms:modified>
  <cp:revision>3</cp:revision>
  <dc:subject/>
  <dc:title>Mrs</dc:title>
</cp:coreProperties>
</file>